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pBdr/>
        <w:bidi w:val="0"/>
        <w:ind w:left="0" w:right="0" w:hanging="0"/>
        <w:jc w:val="center"/>
        <w:rPr/>
        <w:framePr w:w="6184" w:h="322" w:x="3723" w:y="1108" w:hSpace="0" w:vSpace="0" w:wrap="notBeside" w:vAnchor="page" w:hAnchor="page" w:hRule="exact"/>
        <w:pBdr/>
      </w:pPr>
      <w:r>
        <w:rPr>
          <w:b/>
          <w:bCs/>
          <w:color w:val="000000"/>
          <w:sz w:val="28"/>
          <w:szCs w:val="28"/>
        </w:rPr>
        <w:t xml:space="preserve">Критерии оценивания ученических работ </w:t>
      </w:r>
    </w:p>
    <w:p>
      <w:pPr>
        <w:pStyle w:val="CM1"/>
        <w:pBdr/>
        <w:bidi w:val="0"/>
        <w:ind w:left="0" w:right="0" w:hanging="0"/>
        <w:jc w:val="center"/>
        <w:rPr/>
        <w:framePr w:w="6487" w:h="322" w:x="3605" w:y="1429" w:hSpace="0" w:vSpace="0" w:wrap="notBeside" w:vAnchor="page" w:hAnchor="page" w:hRule="exact"/>
        <w:pBdr/>
      </w:pPr>
      <w:r>
        <w:rPr>
          <w:i/>
          <w:iCs/>
          <w:color w:val="000000"/>
          <w:sz w:val="28"/>
          <w:szCs w:val="28"/>
        </w:rPr>
        <w:t xml:space="preserve">(презентация, публикация, вики-статья, блог) </w:t>
      </w:r>
    </w:p>
    <w:p>
      <w:pPr>
        <w:pStyle w:val="Default"/>
        <w:widowControl w:val="false"/>
        <w:bidi w:val="0"/>
        <w:ind w:left="0" w:right="0" w:hanging="0"/>
        <w:rPr>
          <w:color w:val="auto"/>
        </w:rPr>
      </w:pPr>
      <w:r>
        <w:rPr>
          <w:color w:val="auto"/>
        </w:rPr>
      </w:r>
      <w:r>
        <w:br w:type="page"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648460</wp:posOffset>
                </wp:positionV>
                <wp:extent cx="6941185" cy="8276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1185" cy="827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9583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6"/>
                              <w:gridCol w:w="1395"/>
                              <w:gridCol w:w="1547"/>
                              <w:gridCol w:w="1370"/>
                              <w:gridCol w:w="1648"/>
                              <w:gridCol w:w="1476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Критерии 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Баллы 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Постановка цели и 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Понимает, 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писал си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Назвал 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формулиро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казал по</w:t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пределение стра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объясняет 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туацию и свои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тиворе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вал проблему,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следств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тегии деятельности 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ыбор про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намерения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чие на ос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анализиро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уществова</w:t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блемы 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ове анали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ал ее причи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ия пробле</w:t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bottom w:val="single" w:sz="10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6" w:space="0" w:color="000000"/>
                                    <w:bottom w:val="single" w:sz="10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left w:val="single" w:sz="6" w:space="0" w:color="000000"/>
                                    <w:bottom w:val="single" w:sz="10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left w:val="single" w:sz="6" w:space="0" w:color="000000"/>
                                    <w:bottom w:val="single" w:sz="10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за ситуации 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6" w:space="0" w:color="000000"/>
                                    <w:bottom w:val="single" w:sz="10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ны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left w:val="single" w:sz="6" w:space="0" w:color="000000"/>
                                    <w:bottom w:val="single" w:sz="10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м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10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10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Понимает 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10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адачи адек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10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Предложил 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10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Предложил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10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Предложи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0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ланирование и прогнозирование результатов дея</w:t>
                                    <w:softHyphen/>
                                    <w:t xml:space="preserve">тельности 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цель, ставит задачи, описал го</w:t>
                                    <w:softHyphen/>
                                    <w:t>товый про</w:t>
                                    <w:softHyphen/>
                                    <w:t xml:space="preserve">дукт 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атны цели, определил последова</w:t>
                                    <w:softHyphen/>
                                    <w:t xml:space="preserve">тельность действий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пособ убе</w:t>
                                    <w:softHyphen/>
                                    <w:t xml:space="preserve">диться в достижении цели 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пособы ре</w:t>
                                    <w:softHyphen/>
                                    <w:t>шения про</w:t>
                                    <w:softHyphen/>
                                    <w:t xml:space="preserve">блемы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тратегию, спланировал текущий кон</w:t>
                                    <w:softHyphen/>
                                    <w:t xml:space="preserve">трол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казал харак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теристики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продукта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Поиск информации 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адает во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адает во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шел ис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ыделил во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Обоснова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просы по 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просы при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точники 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просы для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спользова</w:t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ходу рабо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ланирова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форма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равнения ин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ие источни</w:t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ты. 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нии.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ции. 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формации из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к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Получил информаци 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афиксиро</w:t>
                                    <w:softHyphen/>
                                    <w:t xml:space="preserve">вал полный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терпрети ровал ин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нескольких источников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едложил способ про</w:t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ю из источ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бъем ин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формацию 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ерки досто</w:t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ника 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формации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в контексте 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верности ил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(1 источник)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проекта 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реализац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bottom w:val="single" w:sz="10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6" w:space="0" w:color="000000"/>
                                    <w:bottom w:val="single" w:sz="10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left w:val="single" w:sz="6" w:space="0" w:color="000000"/>
                                    <w:bottom w:val="single" w:sz="10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left w:val="single" w:sz="6" w:space="0" w:color="000000"/>
                                    <w:bottom w:val="single" w:sz="10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6" w:space="0" w:color="000000"/>
                                    <w:bottom w:val="single" w:sz="10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left w:val="single" w:sz="6" w:space="0" w:color="000000"/>
                                    <w:bottom w:val="single" w:sz="10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тиворе</w:t>
                                    <w:softHyphen/>
                                    <w:t xml:space="preserve">чия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10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бработка инфор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10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Изложил 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10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ивел при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10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делал вы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10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Предложил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10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Подтверди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мации 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форма</w:t>
                                    <w:softHyphen/>
                                    <w:t>цию, вос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ер, под</w:t>
                                    <w:softHyphen/>
                                    <w:t xml:space="preserve">тверждающий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од и при</w:t>
                                    <w:softHyphen/>
                                    <w:t>вел аргу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пособ систе</w:t>
                                    <w:softHyphen/>
                                    <w:t xml:space="preserve">матизации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ывод соб</w:t>
                                    <w:softHyphen/>
                                    <w:t xml:space="preserve">ственн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произвел 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вывод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менты 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анных. Реа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ргумента</w:t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аргументы и 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лизовал спо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цией ил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вывод 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соб проверки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данным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достоверности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ли разреше</w:t>
                                    <w:softHyphen/>
                                    <w:t>ния противо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речия.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Сделал вывод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 основе кри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тического ана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лиза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6.55pt;height:651.7pt;mso-wrap-distance-left:5.7pt;mso-wrap-distance-right:5.7pt;mso-wrap-distance-top:5.7pt;mso-wrap-distance-bottom:5.7pt;margin-top:129.8pt;mso-position-vertical-relative:page;margin-left:85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9583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6"/>
                        <w:gridCol w:w="1395"/>
                        <w:gridCol w:w="1547"/>
                        <w:gridCol w:w="1370"/>
                        <w:gridCol w:w="1648"/>
                        <w:gridCol w:w="1476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21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Критерии 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Баллы 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5 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Постановка цели и 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Понимает, 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писал си</w:t>
                              <w:softHyphen/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Назвал 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формулиро</w:t>
                              <w:softHyphen/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казал по</w:t>
                              <w:softHyphen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пределение стра</w:t>
                              <w:softHyphen/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объясняет 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туацию и свои 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тиворе</w:t>
                              <w:softHyphen/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вал проблему,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следствия 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тегии деятельности 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ыбор про</w:t>
                              <w:softHyphen/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намерения 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чие на ос</w:t>
                              <w:softHyphen/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анализиро</w:t>
                              <w:softHyphen/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уществова</w:t>
                              <w:softHyphen/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блемы 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ове анали</w:t>
                              <w:softHyphen/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ал ее причи</w:t>
                              <w:softHyphen/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ия пробле</w:t>
                              <w:softHyphen/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bottom w:val="single" w:sz="10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6" w:space="0" w:color="000000"/>
                              <w:bottom w:val="single" w:sz="10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left w:val="single" w:sz="6" w:space="0" w:color="000000"/>
                              <w:bottom w:val="single" w:sz="10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left w:val="single" w:sz="6" w:space="0" w:color="000000"/>
                              <w:bottom w:val="single" w:sz="10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за ситуации 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left w:val="single" w:sz="6" w:space="0" w:color="000000"/>
                              <w:bottom w:val="single" w:sz="10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ны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left w:val="single" w:sz="6" w:space="0" w:color="000000"/>
                              <w:bottom w:val="single" w:sz="10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мы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46" w:type="dxa"/>
                            <w:tcBorders>
                              <w:top w:val="single" w:sz="10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10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Понимает 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10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дачи адек</w:t>
                              <w:softHyphen/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10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Предложил 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10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Предложил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10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Предложил </w:t>
                            </w:r>
                          </w:p>
                        </w:tc>
                      </w:tr>
                      <w:tr>
                        <w:trPr>
                          <w:trHeight w:val="1150" w:hRule="atLeast"/>
                        </w:trPr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ланирование и прогнозирование результатов дея</w:t>
                              <w:softHyphen/>
                              <w:t xml:space="preserve">тельности 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цель, ставит задачи, описал го</w:t>
                              <w:softHyphen/>
                              <w:t>товый про</w:t>
                              <w:softHyphen/>
                              <w:t xml:space="preserve">дукт 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атны цели, определил последова</w:t>
                              <w:softHyphen/>
                              <w:t xml:space="preserve">тельность действий 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пособ убе</w:t>
                              <w:softHyphen/>
                              <w:t xml:space="preserve">диться в достижении цели 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пособы ре</w:t>
                              <w:softHyphen/>
                              <w:t>шения про</w:t>
                              <w:softHyphen/>
                              <w:t xml:space="preserve">блемы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тратегию, спланировал текущий кон</w:t>
                              <w:softHyphen/>
                              <w:t xml:space="preserve">троль 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казал харак</w:t>
                              <w:softHyphen/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теристики 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продукта 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Поиск информации 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дает во</w:t>
                              <w:softHyphen/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дает во</w:t>
                              <w:softHyphen/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шел ис</w:t>
                              <w:softHyphen/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ыделил во</w:t>
                              <w:softHyphen/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Обосновал 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просы по 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просы при 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точники 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просы для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спользова</w:t>
                              <w:softHyphen/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ходу рабо</w:t>
                              <w:softHyphen/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ланирова</w:t>
                              <w:softHyphen/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форма</w:t>
                              <w:softHyphen/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равнения ин</w:t>
                              <w:softHyphen/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ие источни</w:t>
                              <w:softHyphen/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ты. 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нии. 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ции. 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формации из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ов 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Получил информаци 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фиксиро</w:t>
                              <w:softHyphen/>
                              <w:t xml:space="preserve">вал полный 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терпрети ровал ин</w:t>
                              <w:softHyphen/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нескольких источников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едложил способ про</w:t>
                              <w:softHyphen/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ю из источ</w:t>
                              <w:softHyphen/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ъем ин</w:t>
                              <w:softHyphen/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формацию 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ерки досто</w:t>
                              <w:softHyphen/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ника 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формации 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в контексте 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верности или 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(1 источник) 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проекта 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реализации 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bottom w:val="single" w:sz="10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6" w:space="0" w:color="000000"/>
                              <w:bottom w:val="single" w:sz="10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left w:val="single" w:sz="6" w:space="0" w:color="000000"/>
                              <w:bottom w:val="single" w:sz="10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left w:val="single" w:sz="6" w:space="0" w:color="000000"/>
                              <w:bottom w:val="single" w:sz="10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left w:val="single" w:sz="6" w:space="0" w:color="000000"/>
                              <w:bottom w:val="single" w:sz="10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left w:val="single" w:sz="6" w:space="0" w:color="000000"/>
                              <w:bottom w:val="single" w:sz="10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тиворе</w:t>
                              <w:softHyphen/>
                              <w:t xml:space="preserve">чия. 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146" w:type="dxa"/>
                            <w:tcBorders>
                              <w:top w:val="single" w:sz="10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работка инфор</w:t>
                              <w:softHyphen/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10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Изложил 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10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вел при</w:t>
                              <w:softHyphen/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10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делал вы</w:t>
                              <w:softHyphen/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10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Предложил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10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Подтвердил 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мации 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форма</w:t>
                              <w:softHyphen/>
                              <w:t>цию, вос</w:t>
                              <w:softHyphen/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ер, под</w:t>
                              <w:softHyphen/>
                              <w:t xml:space="preserve">тверждающий 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од и при</w:t>
                              <w:softHyphen/>
                              <w:t>вел аргу</w:t>
                              <w:softHyphen/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пособ систе</w:t>
                              <w:softHyphen/>
                              <w:t xml:space="preserve">матизации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ывод соб</w:t>
                              <w:softHyphen/>
                              <w:t xml:space="preserve">ственной 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произвел 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вывод 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менты 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анных. Реа</w:t>
                              <w:softHyphen/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ргумента</w:t>
                              <w:softHyphen/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аргументы и 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лизовал спо</w:t>
                              <w:softHyphen/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цией или 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вывод 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соб проверки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данными 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достоверности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ли разреше</w:t>
                              <w:softHyphen/>
                              <w:t>ния противо</w:t>
                              <w:softHyphen/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речия.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Сделал вывод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 основе кри</w:t>
                              <w:softHyphen/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тического ана</w:t>
                              <w:softHyphen/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лиза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spacing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Default"/>
        <w:widowControl w:val="false"/>
        <w:bidi w:val="0"/>
        <w:ind w:left="0" w:right="0" w:hanging="0"/>
        <w:rPr>
          <w:color w:val="auto"/>
        </w:rPr>
      </w:pPr>
      <w:r>
        <w:rPr>
          <w:color w:val="auto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880110</wp:posOffset>
                </wp:positionV>
                <wp:extent cx="5998845" cy="45637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845" cy="456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9115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6"/>
                              <w:gridCol w:w="54"/>
                              <w:gridCol w:w="34"/>
                              <w:gridCol w:w="394"/>
                              <w:gridCol w:w="402"/>
                              <w:gridCol w:w="4857"/>
                              <w:gridCol w:w="1"/>
                              <w:gridCol w:w="1"/>
                              <w:gridCol w:w="1108"/>
                              <w:gridCol w:w="1"/>
                              <w:gridCol w:w="1"/>
                              <w:gridCol w:w="465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648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Содержание 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648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(для учащихся) 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68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Компонент </w:t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Формулировка 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Баллы 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753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(1 - 3) 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79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1. Утверждение </w:t>
                                  </w:r>
                                </w:p>
                              </w:tc>
                              <w:tc>
                                <w:tcPr>
                                  <w:tcW w:w="574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Вывод или утверждение, которое группа пытается 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53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доказать 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7538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2. Доказательство Факты или сведения, которые используются для 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53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подтверждения заявления 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3. Качество дока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565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Убежденность в доказательстве: можно ли дове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8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зательства </w:t>
                                  </w:r>
                                </w:p>
                              </w:tc>
                              <w:tc>
                                <w:tcPr>
                                  <w:tcW w:w="565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рять источнику? Согласуются ли между собой 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38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данные, представленные в разных источниках? 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538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4. Связь утвержде</w:t>
                                    <w:softHyphen/>
                                    <w:t xml:space="preserve">Связь между утверждением и доказательством 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538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ния и доказатель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27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ства 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5. Аргументация </w:t>
                                  </w:r>
                                </w:p>
                              </w:tc>
                              <w:tc>
                                <w:tcPr>
                                  <w:tcW w:w="5688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Общий принцип или идея, которая позволяет ус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753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тановить отношения между утверждением и дока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753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зательством 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7538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Оформление 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72.35pt;height:359.35pt;mso-wrap-distance-left:5.7pt;mso-wrap-distance-right:5.7pt;mso-wrap-distance-top:5.7pt;mso-wrap-distance-bottom:5.7pt;margin-top:69.3pt;mso-position-vertical-relative:page;margin-left:85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9115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6"/>
                        <w:gridCol w:w="54"/>
                        <w:gridCol w:w="34"/>
                        <w:gridCol w:w="394"/>
                        <w:gridCol w:w="402"/>
                        <w:gridCol w:w="4857"/>
                        <w:gridCol w:w="1"/>
                        <w:gridCol w:w="1"/>
                        <w:gridCol w:w="1108"/>
                        <w:gridCol w:w="1"/>
                        <w:gridCol w:w="1"/>
                        <w:gridCol w:w="465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648" w:type="dxa"/>
                            <w:gridSpan w:val="10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Содержание 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Calibri" w:hAnsi="Calibri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8648" w:type="dxa"/>
                            <w:gridSpan w:val="10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(для учащихся) 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Calibri" w:hAnsi="Calibri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2680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Компонент </w:t>
                            </w:r>
                          </w:p>
                        </w:tc>
                        <w:tc>
                          <w:tcPr>
                            <w:tcW w:w="48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Формулировка 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Баллы 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Calibri" w:hAnsi="Calibri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7538" w:type="dxa"/>
                            <w:gridSpan w:val="7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gridSpan w:val="3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(1 - 3) 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Calibri" w:hAnsi="Calibri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79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1. Утверждение </w:t>
                            </w:r>
                          </w:p>
                        </w:tc>
                        <w:tc>
                          <w:tcPr>
                            <w:tcW w:w="5741" w:type="dxa"/>
                            <w:gridSpan w:val="5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Вывод или утверждение, которое группа пытается 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3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gridSpan w:val="3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538" w:type="dxa"/>
                            <w:gridSpan w:val="7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доказать 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3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7538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2. Доказательство Факты или сведения, которые используются для 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3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538" w:type="dxa"/>
                            <w:gridSpan w:val="7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подтверждения заявления 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3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3. Качество дока</w:t>
                              <w:softHyphen/>
                            </w:r>
                          </w:p>
                        </w:tc>
                        <w:tc>
                          <w:tcPr>
                            <w:tcW w:w="565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Убежденность в доказательстве: можно ли дове</w:t>
                              <w:softHyphen/>
                            </w:r>
                          </w:p>
                        </w:tc>
                        <w:tc>
                          <w:tcPr>
                            <w:tcW w:w="1110" w:type="dxa"/>
                            <w:gridSpan w:val="3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8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зательства </w:t>
                            </w:r>
                          </w:p>
                        </w:tc>
                        <w:tc>
                          <w:tcPr>
                            <w:tcW w:w="565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рять источнику? Согласуются ли между собой 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3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38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данные, представленные в разных источниках? 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3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538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4. Связь утвержде</w:t>
                              <w:softHyphen/>
                              <w:t xml:space="preserve">Связь между утверждением и доказательством 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3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538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ния и доказатель</w:t>
                              <w:softHyphen/>
                            </w:r>
                          </w:p>
                        </w:tc>
                        <w:tc>
                          <w:tcPr>
                            <w:tcW w:w="1110" w:type="dxa"/>
                            <w:gridSpan w:val="3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27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ства </w:t>
                            </w:r>
                          </w:p>
                        </w:tc>
                        <w:tc>
                          <w:tcPr>
                            <w:tcW w:w="6836" w:type="dxa"/>
                            <w:gridSpan w:val="8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5. Аргументация </w:t>
                            </w:r>
                          </w:p>
                        </w:tc>
                        <w:tc>
                          <w:tcPr>
                            <w:tcW w:w="5688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Общий принцип или идея, которая позволяет ус</w:t>
                              <w:softHyphen/>
                            </w:r>
                          </w:p>
                        </w:tc>
                        <w:tc>
                          <w:tcPr>
                            <w:tcW w:w="1110" w:type="dxa"/>
                            <w:gridSpan w:val="3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7538" w:type="dxa"/>
                            <w:gridSpan w:val="7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тановить отношения между утверждением и дока</w:t>
                              <w:softHyphen/>
                            </w:r>
                          </w:p>
                        </w:tc>
                        <w:tc>
                          <w:tcPr>
                            <w:tcW w:w="1110" w:type="dxa"/>
                            <w:gridSpan w:val="3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7538" w:type="dxa"/>
                            <w:gridSpan w:val="7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зательством 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3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7538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Оформление 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3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spacing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widowControl w:val="false"/>
        <w:bidi w:val="0"/>
        <w:ind w:left="0" w:right="0" w:hanging="0"/>
        <w:rPr>
          <w:color w:val="auto"/>
        </w:rPr>
      </w:pPr>
      <w:r>
        <w:rPr>
          <w:color w:val="auto"/>
        </w:rPr>
      </w:r>
      <w:r>
        <w:br w:type="page"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1148080</wp:posOffset>
                </wp:positionH>
                <wp:positionV relativeFrom="page">
                  <wp:posOffset>4856480</wp:posOffset>
                </wp:positionV>
                <wp:extent cx="6460490" cy="587057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87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9478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1"/>
                              <w:gridCol w:w="4891"/>
                              <w:gridCol w:w="1"/>
                              <w:gridCol w:w="1990"/>
                              <w:gridCol w:w="2"/>
                              <w:gridCol w:w="102"/>
                            </w:tblGrid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738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Критерий 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Баллы (1 – 3) </w:t>
                                  </w:r>
                                </w:p>
                              </w:tc>
                              <w:tc>
                                <w:tcPr>
                                  <w:tcW w:w="1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1. Стиль 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-соблюдается единый стиль оформления; выбранный стиль не отвлекает от самой -презентации или буклета; 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2. Фон 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-выбран удачный фон, не отвлекающий от содержания; 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2" w:hRule="atLeast"/>
                              </w:trPr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3. Использование цвета 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-на одном слайде использовано не более трех цветов; -текст хорошо читается за счет контраста с фоном; 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0" w:hRule="atLeast"/>
                              </w:trPr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4. Анимационные эффекты 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-использована анимация для представления информации на слайде; -анимационные эффекты не отвлекают внимание от содержания информации на слайде 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Представление информации 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2" w:hRule="atLeast"/>
                              </w:trPr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5. Содержание ин</w:t>
                                    <w:softHyphen/>
                                    <w:t xml:space="preserve">формации 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-предложения лаконичные, отражающие основную суть; -время глаголов везде одинаковое; -использован минимум предлогов, наречий, прилагательных; -заголовки привлекать внимание аудитории, но не отвлекают от содержания 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6. Расположение информации на странице 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-информация расположена горизонтально; -наиболее важная информация должна расположена в центре экрана; -расположенные на слайде 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8.7pt;height:462.25pt;mso-wrap-distance-left:5.7pt;mso-wrap-distance-right:5.7pt;mso-wrap-distance-top:5.7pt;mso-wrap-distance-bottom:5.7pt;margin-top:382.4pt;mso-position-vertical-relative:page;margin-left:90.4pt;mso-position-horizontal-relative:page">
                <v:fill opacity="0f"/>
                <v:textbox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tbl>
                      <w:tblPr>
                        <w:tblW w:w="9478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1"/>
                        <w:gridCol w:w="4891"/>
                        <w:gridCol w:w="1"/>
                        <w:gridCol w:w="1990"/>
                        <w:gridCol w:w="2"/>
                        <w:gridCol w:w="102"/>
                      </w:tblGrid>
                      <w:tr>
                        <w:trPr>
                          <w:trHeight w:val="572" w:hRule="atLeast"/>
                        </w:trPr>
                        <w:tc>
                          <w:tcPr>
                            <w:tcW w:w="7383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Критерий </w:t>
                            </w:r>
                          </w:p>
                        </w:tc>
                        <w:tc>
                          <w:tcPr>
                            <w:tcW w:w="1992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Баллы (1 – 3) </w:t>
                            </w:r>
                          </w:p>
                        </w:tc>
                        <w:tc>
                          <w:tcPr>
                            <w:tcW w:w="1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Calibri" w:hAnsi="Calibri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</w:trPr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1. Стиль </w:t>
                            </w:r>
                          </w:p>
                        </w:tc>
                        <w:tc>
                          <w:tcPr>
                            <w:tcW w:w="4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-соблюдается единый стиль оформления; выбранный стиль не отвлекает от самой -презентации или буклета; 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2. Фон </w:t>
                            </w:r>
                          </w:p>
                        </w:tc>
                        <w:tc>
                          <w:tcPr>
                            <w:tcW w:w="4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-выбран удачный фон, не отвлекающий от содержания; 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2" w:hRule="atLeast"/>
                        </w:trPr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3. Использование цвета </w:t>
                            </w:r>
                          </w:p>
                        </w:tc>
                        <w:tc>
                          <w:tcPr>
                            <w:tcW w:w="4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-на одном слайде использовано не более трех цветов; -текст хорошо читается за счет контраста с фоном; 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0" w:hRule="atLeast"/>
                        </w:trPr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4. Анимационные эффекты </w:t>
                            </w:r>
                          </w:p>
                        </w:tc>
                        <w:tc>
                          <w:tcPr>
                            <w:tcW w:w="4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-использована анимация для представления информации на слайде; -анимационные эффекты не отвлекают внимание от содержания информации на слайде 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Представление информации </w:t>
                            </w:r>
                          </w:p>
                        </w:tc>
                        <w:tc>
                          <w:tcPr>
                            <w:tcW w:w="1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2" w:hRule="atLeast"/>
                        </w:trPr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5. Содержание ин</w:t>
                              <w:softHyphen/>
                              <w:t xml:space="preserve">формации </w:t>
                            </w:r>
                          </w:p>
                        </w:tc>
                        <w:tc>
                          <w:tcPr>
                            <w:tcW w:w="4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-предложения лаконичные, отражающие основную суть; -время глаголов везде одинаковое; -использован минимум предлогов, наречий, прилагательных; -заголовки привлекать внимание аудитории, но не отвлекают от содержания 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5" w:hRule="atLeast"/>
                        </w:trPr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6. Расположение информации на странице </w:t>
                            </w:r>
                          </w:p>
                        </w:tc>
                        <w:tc>
                          <w:tcPr>
                            <w:tcW w:w="4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-информация расположена горизонтально; -наиболее важная информация должна расположена в центре экрана; -расположенные на слайде 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spacing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Default"/>
        <w:pBdr/>
        <w:bidi w:val="0"/>
        <w:spacing w:lineRule="atLeast" w:line="553"/>
        <w:ind w:left="0" w:right="0" w:hanging="0"/>
        <w:rPr/>
        <w:framePr w:w="4600" w:h="1106" w:x="1701" w:y="7518" w:hSpace="0" w:vSpace="0" w:wrap="notBeside" w:vAnchor="page" w:hAnchor="page" w:hRule="exact"/>
        <w:pBdr/>
      </w:pPr>
      <w:r>
        <w:rPr>
          <w:b/>
          <w:bCs/>
          <w:color w:val="auto"/>
          <w:sz w:val="23"/>
          <w:szCs w:val="23"/>
        </w:rPr>
        <w:t xml:space="preserve">Максимальное количество баллов – 45 Количество набранных баллов - ________ </w:t>
      </w:r>
    </w:p>
    <w:p>
      <w:pPr>
        <w:pStyle w:val="Default"/>
        <w:widowControl w:val="false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1148080</wp:posOffset>
                </wp:positionH>
                <wp:positionV relativeFrom="page">
                  <wp:posOffset>712470</wp:posOffset>
                </wp:positionV>
                <wp:extent cx="6458585" cy="465645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585" cy="465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9478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1"/>
                              <w:gridCol w:w="4891"/>
                              <w:gridCol w:w="1991"/>
                              <w:gridCol w:w="104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249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картинки подписаны. 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7" w:hRule="atLeast"/>
                              </w:trPr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7. Шрифты 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-для заголовков не менее 24; -для информации не менее 18; -шрифты без засечек; -не смешаны разные типы шрифтов; -главная информация выделена жирным шрифтом. 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5" w:hRule="atLeast"/>
                              </w:trPr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8. Способы выделе</w:t>
                                    <w:softHyphen/>
                                    <w:t xml:space="preserve">ния информации 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Использованы -рамки, границы, заливку -разные цвета шрифтов, штриховку, стрелки -рисунки, диаграммы, схемы для иллюстрации наиболее важных фактов 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0" w:hRule="atLeast"/>
                              </w:trPr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9. Объем информа</w:t>
                                    <w:softHyphen/>
                                    <w:t xml:space="preserve">ции 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-на одном слайде не большой объем информации (не более трех фактов, выводов, определений). -ключевые пункты отражаются по одному на каждом отдельном слайде. 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10. Виды слайдов 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Использованы разные виды слайдов: • с текстом; • с таблицами; • с диаграммами. 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8.55pt;height:366.65pt;mso-wrap-distance-left:5.7pt;mso-wrap-distance-right:5.7pt;mso-wrap-distance-top:5.7pt;mso-wrap-distance-bottom:5.7pt;margin-top:56.1pt;mso-position-vertical-relative:page;margin-left:90.4pt;mso-position-horizontal-relative:page">
                <v:fill opacity="0f"/>
                <v:textbox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tbl>
                      <w:tblPr>
                        <w:tblW w:w="9478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1"/>
                        <w:gridCol w:w="4891"/>
                        <w:gridCol w:w="1991"/>
                        <w:gridCol w:w="104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249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489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картинки подписаны. 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0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7" w:hRule="atLeast"/>
                        </w:trPr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7. Шрифты </w:t>
                            </w:r>
                          </w:p>
                        </w:tc>
                        <w:tc>
                          <w:tcPr>
                            <w:tcW w:w="4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-для заголовков не менее 24; -для информации не менее 18; -шрифты без засечек; -не смешаны разные типы шрифтов; -главная информация выделена жирным шрифтом. 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5" w:hRule="atLeast"/>
                        </w:trPr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8. Способы выделе</w:t>
                              <w:softHyphen/>
                              <w:t xml:space="preserve">ния информации </w:t>
                            </w:r>
                          </w:p>
                        </w:tc>
                        <w:tc>
                          <w:tcPr>
                            <w:tcW w:w="4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Использованы -рамки, границы, заливку -разные цвета шрифтов, штриховку, стрелки -рисунки, диаграммы, схемы для иллюстрации наиболее важных фактов 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0" w:hRule="atLeast"/>
                        </w:trPr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9. Объем информа</w:t>
                              <w:softHyphen/>
                              <w:t xml:space="preserve">ции </w:t>
                            </w:r>
                          </w:p>
                        </w:tc>
                        <w:tc>
                          <w:tcPr>
                            <w:tcW w:w="4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-на одном слайде не большой объем информации (не более трех фактов, выводов, определений). -ключевые пункты отражаются по одному на каждом отдельном слайде. 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5" w:hRule="atLeast"/>
                        </w:trPr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10. Виды слайдов </w:t>
                            </w:r>
                          </w:p>
                        </w:tc>
                        <w:tc>
                          <w:tcPr>
                            <w:tcW w:w="4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Использованы разные виды слайдов: • с текстом; • с таблицами; • с диаграммами. 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spacing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87" w:right="478" w:gutter="0" w:header="0" w:top="1052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ru-RU" w:bidi="ar-SA"/>
    </w:rPr>
  </w:style>
  <w:style w:type="paragraph" w:styleId="CM1">
    <w:name w:val="CM1"/>
    <w:basedOn w:val="Default"/>
    <w:next w:val="Default"/>
    <w:qFormat/>
    <w:pPr>
      <w:widowControl w:val="fals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</Words>
  <Characters>170</Characters>
  <CharactersWithSpaces>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9:01:00Z</dcterms:created>
  <dc:creator>alexander.popov</dc:creator>
  <dc:description/>
  <dc:language>en-US</dc:language>
  <cp:lastModifiedBy/>
  <dcterms:modified xsi:type="dcterms:W3CDTF">2010-06-04T19:01:00Z</dcterms:modified>
  <cp:revision>2</cp:revision>
  <dc:subject/>
  <dc:title>Microsoft Word - krit_uchenik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unter0k</vt:lpwstr>
  </property>
</Properties>
</file>